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  <w:tab/>
        <w:t xml:space="preserve">     </w:t>
        <w:tab/>
        <w:tab/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        Приложение 11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к решению Совета депутатов г. Фрязино 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                       №                    </w:t>
      </w:r>
    </w:p>
    <w:p>
      <w:pPr>
        <w:pStyle w:val="Normal"/>
        <w:widowControl w:val="false"/>
        <w:autoSpaceDE w:val="false"/>
        <w:ind w:left="533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7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  период 2018 и 2019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8 и 2019 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54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3543"/>
        <w:gridCol w:w="1843"/>
        <w:gridCol w:w="184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</w:rPr>
              <w:t>61 5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9 817,0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3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 5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 81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50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5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00 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00 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 5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 817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859 39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954 933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859 39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954 933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859 39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954 933,0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859 39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954 933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70 96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74 75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70 96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74 75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70 96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74 75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70 96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74 750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7:00Z</dcterms:created>
  <dc:creator>Name</dc:creator>
  <dc:description/>
  <cp:keywords/>
  <dc:language>en-US</dc:language>
  <cp:lastModifiedBy>Kuznecov</cp:lastModifiedBy>
  <cp:lastPrinted>2016-05-19T12:55:00Z</cp:lastPrinted>
  <dcterms:modified xsi:type="dcterms:W3CDTF">2016-10-26T12:18:00Z</dcterms:modified>
  <cp:revision>5</cp:revision>
  <dc:subject/>
  <dc:title>Приложение</dc:title>
</cp:coreProperties>
</file>